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IL MITO DI DID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l lontano 800 a.C.Elissa o Elissa principessa fenicia, figlia di Belo re di Tiro, e nipote di Sicheo, s'innamora di Sicheo e lo sposa. Elissa bella e intelligente, aveva accumulato una grande ricchezza che faceva gola al fratello Pigmaglione. Quando muore Belo, Pigmaglione sale al trono e fa uccidere a tradimento lo zio Sicheo per prendere tutte le sue ricchezze; avrebbe voluto anche impossessarsi di Didone, ma lei, insieme ad alcuni amici fidati, riuscì a scappare per mare con una nave carica di gioielli. Errò per mare finchè non giunse sulle sponde settentrionali dell’Africa e chiese ospitalità al re di Numidia, il famoso Iarba e un pezzo di terra su cui fondare una città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’ proprio per questo che Elissa viene ricordata con il nome di Didone, cioè l’errante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l re, folgorato dalla bellezza di Didone, non vuole dare ai fuggiaschi né asilo né terre ove stabilirsi, a meno che lei non acconsenta a sposarlo. La donna rifiuta e ottiene da Iarba tanta terra “taurino quantum possent circumdare tergo” (“quanta una pelle di bue ne potesse circondare”, Eneide I, 367-368 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idone accetta la sfida e, con uno stratagemma, ma meglio dire con un astuto calcolo geometrico, vince la sfida e riesce ad occupare la terra e a fondare Cartag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l problema di Didone è noto come problema isoperimetrico: fra tutte le curve piane di ugual perimetro qual è quella che racchiude la massima area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2:32:00Z</dcterms:created>
  <dc:creator>Susanna Abbati</dc:creator>
  <dc:description/>
  <cp:keywords/>
  <dc:language>en-US</dc:language>
  <cp:lastModifiedBy>Susanna Abbati</cp:lastModifiedBy>
  <dcterms:modified xsi:type="dcterms:W3CDTF">2016-01-15T19:37:00Z</dcterms:modified>
  <cp:revision>6</cp:revision>
  <dc:subject/>
  <dc:title/>
</cp:coreProperties>
</file>